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2885</wp:posOffset>
            </wp:positionH>
            <wp:positionV relativeFrom="paragraph">
              <wp:posOffset>-398145</wp:posOffset>
            </wp:positionV>
            <wp:extent cx="828675" cy="1053465"/>
            <wp:effectExtent l="0" t="0" r="0" b="0"/>
            <wp:wrapSquare wrapText="bothSides"/>
            <wp:docPr id="1" name="Immagine 1261488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61488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lang w:val="en-US"/>
        </w:rPr>
        <w:t>0383.77585</w:t>
      </w:r>
    </w:p>
    <w:p>
      <w:pPr>
        <w:pStyle w:val="Normal"/>
        <w:spacing w:before="0" w:after="0"/>
        <w:ind w:left="708" w:hanging="0"/>
        <w:contextualSpacing/>
        <w:rPr>
          <w:bCs/>
          <w:lang w:val="en-US"/>
        </w:rPr>
      </w:pPr>
      <w:r>
        <w:rPr>
          <w:bCs/>
          <w:lang w:val="en-US"/>
        </w:rPr>
        <w:t xml:space="preserve">        </w:t>
      </w:r>
      <w:r>
        <w:rPr>
          <w:bCs/>
          <w:lang w:val="en-US"/>
        </w:rPr>
        <w:t>P. IVA/Codice Fiscale: 00485150189</w:t>
      </w:r>
    </w:p>
    <w:p>
      <w:pPr>
        <w:pStyle w:val="Normal"/>
        <w:spacing w:before="0" w:after="0"/>
        <w:ind w:left="708" w:hanging="0"/>
        <w:contextualSpacing/>
        <w:rPr>
          <w:bCs/>
          <w:lang w:val="en-US"/>
        </w:rPr>
      </w:pPr>
      <w:r>
        <w:rPr>
          <w:bCs/>
          <w:lang w:val="en-US"/>
        </w:rPr>
        <w:t xml:space="preserve">        </w:t>
      </w:r>
      <w:r>
        <w:rPr>
          <w:bCs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tributi@comune.torrazzacoste.pv.it</w:t>
        </w:r>
      </w:hyperlink>
      <w:r>
        <w:rPr>
          <w:bCs/>
          <w:lang w:val="en-US"/>
        </w:rPr>
        <w:t xml:space="preserve"> </w:t>
      </w:r>
    </w:p>
    <w:p>
      <w:pPr>
        <w:pStyle w:val="Normal"/>
        <w:spacing w:before="0" w:after="0"/>
        <w:ind w:firstLine="708"/>
        <w:contextualSpacing/>
        <w:rPr>
          <w:bCs/>
          <w:lang w:val="en-US"/>
        </w:rPr>
      </w:pPr>
      <w:r>
        <w:rPr>
          <w:bCs/>
          <w:lang w:val="en-US"/>
        </w:rPr>
        <w:t xml:space="preserve">        </w:t>
      </w:r>
      <w:r>
        <w:rPr>
          <w:bCs/>
          <w:lang w:val="en-US"/>
        </w:rPr>
        <w:t>Sito web: www.comune.torrazzacoste.pv.it</w:t>
      </w:r>
    </w:p>
    <w:p>
      <w:pPr>
        <w:pStyle w:val="Subtitle"/>
        <w:spacing w:before="0" w:after="0"/>
        <w:contextualSpacing/>
        <w:jc w:val="lef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Subtitle"/>
        <w:spacing w:before="0" w:after="0"/>
        <w:contextualSpacing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Autocertificazione smaltimento rifiuti speciali - Utenze non domestiche</w:t>
      </w:r>
    </w:p>
    <w:p>
      <w:pPr>
        <w:pStyle w:val="Subtitle"/>
        <w:spacing w:lineRule="auto" w:line="276" w:before="0" w:after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enominazione Sociale</w:t>
      </w:r>
      <w:r>
        <w:rPr>
          <w:sz w:val="22"/>
          <w:szCs w:val="22"/>
        </w:rPr>
        <w:t xml:space="preserve"> …………………………………………………………………………………..……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rtita Iva/Cod. Fiscale ………………………………………………………………………………...………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ede legale (Via)……………………………………………………………………………………n…….……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mune …………………………………………………………………………...Prov. ………….Cap………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ecapiti Telefonici: ………………………………………………………………………………….................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ec: …………………………………………………………………………………………………………….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Il Dichiarante/Rappresentante Legale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dice Fiscale: ………………………………………………... nato/a il ……………………………………. a ………………………………………Prov. …………. e residente a ………………………………………..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v …………… in via ………………………………………………………………………………...n. ……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i fini dell’applicazione della Tassa Rifiuti (Tari) per l’anno ………………… </w:t>
      </w:r>
    </w:p>
    <w:p>
      <w:pPr>
        <w:pStyle w:val="Subtit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Subtitle"/>
        <w:spacing w:before="0" w:after="0"/>
        <w:contextualSpacing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i aver provveduto all’avvio al recupero dei rifiuti speciali, tramite soggetti abilitati diversi dal gestore del servizio pubblico e nel rispetto delle vigenti disposizioni normative;</w:t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riduzione della tariffa è subordinata, a pena di decadenza, alla presentazione della presente autocertificazione entro il 30 aprile dell’anno successivo a quello di effettuazione del recupero;</w:t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nell’anno …………. sono stati complessivamente autonomamente avviati a riciclo Kg. …………… di rifiuti speciali. </w:t>
      </w:r>
    </w:p>
    <w:p>
      <w:pPr>
        <w:pStyle w:val="NormaleWeb"/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843"/>
        <w:gridCol w:w="4501"/>
      </w:tblGrid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Codice Cer</w:t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Kg</w:t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Spesa sostenuta</w:t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Società Incaricata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i allegare il formulario di identificazione dei rifiuti avviati al recupero;</w:t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i allegare copia dell’autocertificazione del recuperatore che attesti l’avvenuto smaltimento.</w:t>
      </w:r>
    </w:p>
    <w:p>
      <w:pPr>
        <w:pStyle w:val="NormaleWeb"/>
        <w:spacing w:before="0" w:after="0"/>
        <w:ind w:left="284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Subtitle"/>
        <w:spacing w:before="0" w:after="0"/>
        <w:contextualSpacing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riconoscimento della riduzione della tassa rifiuti secondo le disposizioni regolamentari vigenti.</w:t>
      </w:r>
    </w:p>
    <w:p>
      <w:pPr>
        <w:pStyle w:val="NormaleWeb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l dichiarante, consapevole delle sanzioni penali richiamate dall’art. 76 del D.P.R. 445/2000, in caso di dichiarazioni mendaci e di formazione o uso di atti falsi, dichiara sotto la propria responsabilità che i dati sopra indicati corrispondono al vero.</w:t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l dichiarante autorizza il trattamento delle informazioni fornite con la presente dichiarazione. Il/la sottoscritto/a è altresì a conoscenza che i dati forniti saranno raccolti presso il Comune di Torrazza Coste per le finalità connesse all’istruttoria e alle verifiche necessarie, e saranno trattati anche successivamente con modalità informatizzate e/o manuali. Il conferimento dei dati è obbligatorio, pena il mancato accoglimento dell’istanza. Le medesime informazioni potranno essere comunicate alle Amministrazioni Pubbliche interessate ed ai soggetti preposti alla riscossione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Torrazza Coste, ………………….</w:t>
        <w:tab/>
        <w:tab/>
        <w:tab/>
        <w:t>Il/la Dichiarante  ………………………………...</w:t>
      </w:r>
    </w:p>
    <w:sectPr>
      <w:footerReference w:type="default" r:id="rId4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ottotitoloCarattere">
    <w:name w:val="Sottotitolo Carattere"/>
    <w:qFormat/>
    <w:rPr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38:00Z</dcterms:created>
  <dc:creator>VINCENZO TABBONE</dc:creator>
  <dc:description/>
  <cp:keywords/>
  <dc:language>en-US</dc:language>
  <cp:lastModifiedBy>Claudia Berutti</cp:lastModifiedBy>
  <cp:lastPrinted>2017-04-10T21:09:00Z</cp:lastPrinted>
  <dcterms:modified xsi:type="dcterms:W3CDTF">2024-03-04T10:02:00Z</dcterms:modified>
  <cp:revision>54</cp:revision>
  <dc:subject/>
  <dc:title>COMUNE DI TORRAZZA COSTE</dc:title>
</cp:coreProperties>
</file>